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</w:tblGrid>
      <w:tr>
        <w:trPr>
          <w:trHeight w:val="2085" w:hRule="atLeast"/>
        </w:trPr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Место для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фотограф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НК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ТЕНДЕНТА НА ДОЛЖНОСТЬ</w:t>
      </w:r>
    </w:p>
    <w:p>
      <w:pPr>
        <w:pStyle w:val="Normal"/>
        <w:pBdr>
          <w:bottom w:val="single" w:sz="8" w:space="2" w:color="000000"/>
        </w:pBdr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ФАМИЛИЯ_____________________ИМЯ__________________ОТЧЕСТВО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ДАТА РОЖДЕНИЯ______________________МЕСТО РОЖДЕНИЯ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МЕСТО ПРОЖИВАНИЯ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ДРЕС ПО ПРОПИСКЕ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ТЕЛЕФОНЫ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(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домашний, мобильный и дополнительные контактные номера телефонов с указанием кого спросить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1"/>
          <w:szCs w:val="25"/>
        </w:rPr>
      </w:pPr>
      <w:r>
        <w:rPr>
          <w:rFonts w:cs="Times New Roman" w:ascii="Times New Roman" w:hAnsi="Times New Roman"/>
          <w:b/>
          <w:bCs/>
          <w:sz w:val="21"/>
          <w:szCs w:val="25"/>
        </w:rPr>
        <w:t>Е-MAIL_____________________ НОМЕР СТРАХ.ПЕНСИОН.СВ-ВА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</w:r>
    </w:p>
    <w:p>
      <w:pPr>
        <w:pStyle w:val="Normal"/>
        <w:jc w:val="center"/>
        <w:rPr/>
      </w:pPr>
      <w:r>
        <w:rPr/>
        <w:t xml:space="preserve">ОБРАЗОВАНИЕ (включая курсы повышения квалификации, переобучения и т.д.):                                           </w:t>
      </w:r>
    </w:p>
    <w:tbl>
      <w:tblPr>
        <w:tblW w:w="10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7"/>
        <w:gridCol w:w="1532"/>
        <w:gridCol w:w="5060"/>
        <w:gridCol w:w="2356"/>
      </w:tblGrid>
      <w:tr>
        <w:trPr/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Год поступления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Год окончания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Наименование учебного заведения, форма обучения, город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Получение квалификации (специальность)</w:t>
            </w:r>
          </w:p>
        </w:tc>
      </w:tr>
      <w:tr>
        <w:trPr/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5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</w:tr>
      <w:tr>
        <w:trPr/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5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</w:r>
    </w:p>
    <w:p>
      <w:pPr>
        <w:pStyle w:val="Normal"/>
        <w:jc w:val="left"/>
        <w:rPr/>
      </w:pPr>
      <w:r>
        <w:rPr/>
        <w:t>ТРУДОВАЯ ДЕЯТЕЛЬНОСТЬ (три последние фактические места работы):</w:t>
      </w:r>
    </w:p>
    <w:tbl>
      <w:tblPr>
        <w:tblW w:w="10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7"/>
        <w:gridCol w:w="3599"/>
        <w:gridCol w:w="3276"/>
        <w:gridCol w:w="2073"/>
      </w:tblGrid>
      <w:tr>
        <w:trPr/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Период работы (месяц, год)</w:t>
            </w:r>
          </w:p>
        </w:tc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Место работы (название организации, адрес, телефон)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Должность, основные выполняемые обязанности, уровень з/п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Причина увольнения</w:t>
            </w:r>
          </w:p>
        </w:tc>
      </w:tr>
      <w:tr>
        <w:trPr/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1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</w:tr>
      <w:tr>
        <w:trPr/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2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</w:tr>
      <w:tr>
        <w:trPr/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3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>ОПЫТ РАБОТЫ С КОМПЬЮТЕРОМ</w:t>
      </w: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5"/>
        </w:rPr>
        <w:t>(укажите, пользователем каких программ Вы являетесь)</w:t>
      </w:r>
    </w:p>
    <w:p>
      <w:pPr>
        <w:pStyle w:val="Normal"/>
        <w:pBdr>
          <w:bottom w:val="single" w:sz="8" w:space="2" w:color="000000"/>
        </w:pBdr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>УКАЖИТЕ МИН. УРОВЕНЬ ЗАРАБОТНОЙ ПЛАТЫ, КОТОРЫЙ ВАС УСТРОИЛ БЫ</w:t>
      </w: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  <w:t>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  <w:t>КОГДА ВЫ МОЖЕТЕ ПРИСТУПИТЬ К РАБОТЕ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  <w:t>ВОДИТЕЛЬСКИЕ ПРАВА__________________НАЛИЧИЕ АВТОМОБИЛЯ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5"/>
        </w:rPr>
        <w:t>СВЕДЕНИЯ О ВОИНСКОЙ СЛУЖБЕ__________________________________________________________________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9"/>
        </w:rPr>
        <w:t xml:space="preserve">               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16"/>
          <w:szCs w:val="19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9"/>
        </w:rPr>
        <w:t>(звание, годы службы, род войск, место службы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6"/>
          <w:szCs w:val="19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9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  <w:t>СЕМЕЙНОЕ ПОЛОЖЕНИЕ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  <w:t>СОСТАВ СЕМЬИ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0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6"/>
          <w:szCs w:val="19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6"/>
          <w:szCs w:val="19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9"/>
        </w:rPr>
        <w:t xml:space="preserve">(степень родства, ФИО, год рождения, место работы) </w:t>
      </w:r>
    </w:p>
    <w:p>
      <w:pPr>
        <w:pStyle w:val="Normal"/>
        <w:pBdr>
          <w:bottom w:val="single" w:sz="8" w:space="2" w:color="000000"/>
        </w:pBd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9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9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9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9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  <w:t>ПРИВЛЕКАЛИСЬ ЛИ ВЫ К УГОЛОВНОЙ ОТВЕТСТВЕННОСТИ?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  <w:t>ВАШЕ СОСТОЯНИЕ ЗДОРОВЬЯ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  <w:t>КУРИТЕ ЛИ ВЫ?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  <w:t>КАК БЫ ВЫ ОПИСАЛИ БЫ СВОЙ ХАРАКТЕР?_____________________________________________________________</w:t>
      </w:r>
    </w:p>
    <w:p>
      <w:pPr>
        <w:pStyle w:val="Normal"/>
        <w:pBdr>
          <w:bottom w:val="single" w:sz="8" w:space="2" w:color="000000"/>
        </w:pBdr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  <w:t xml:space="preserve">КАК ВЫ ПРЕДСТАВЛЯЕТЕ ВАШ КАРЬЕРНЫЙ РОСТ В НАШЕЙ ОРГАНИЗАЦИИ? </w:t>
      </w:r>
    </w:p>
    <w:p>
      <w:pPr>
        <w:pStyle w:val="Normal"/>
        <w:pBdr>
          <w:bottom w:val="single" w:sz="8" w:space="2" w:color="000000"/>
        </w:pBdr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  <w:t>КТО БЫ МОГ ДАТЬ ВАМ РЕКОМЕНДАЦИЮ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tbl>
      <w:tblPr>
        <w:tblW w:w="10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ФИО (полностью)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Место работы, должность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3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  <w:t>УКАЖИТЕ, ОТКУДА ВЫ УЗНАЛИ О НАШЕЙ ВАКАНСИИ: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  <w:t>«_____» _______________20____ г.                                          ПОДПИСЬ АНКЕТИРУЕМОГО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0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Заполненную анкету можно принести в ЗАО «Межрегиональная аудиторская фирма «Доверие» по адресу: РА, г. Майкоп, ул. Юннатов, 2Е, корпус 2 в рабочие дни с 08:00 до 17:00 часов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При себе иметь: паспорт, трудовую книжку, страховое свидетельство государственного пенсионного страхования, ИНН, документ об образовании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Анкету так же можно заполнить в электронном виде на сайт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2"/>
            <w:szCs w:val="22"/>
          </w:rPr>
          <w:t>www.doverye.ru</w:t>
        </w:r>
      </w:hyperlink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или отправить по электронному адресу: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doverye@mail.ru</w:t>
      </w:r>
    </w:p>
    <w:sectPr>
      <w:type w:val="nextPage"/>
      <w:pgSz w:w="11906" w:h="16838"/>
      <w:pgMar w:left="570" w:right="640" w:gutter="0" w:header="0" w:top="525" w:footer="0" w:bottom="113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very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09:54Z</dcterms:created>
  <dc:creator/>
  <dc:description/>
  <dc:language>en-US</dc:language>
  <cp:lastModifiedBy/>
  <cp:lastPrinted>2012-07-11T10:21:00Z</cp:lastPrinted>
  <dcterms:modified xsi:type="dcterms:W3CDTF">2012-07-13T05:08:15Z</dcterms:modified>
  <cp:revision>2</cp:revision>
  <dc:subject/>
  <dc:title/>
</cp:coreProperties>
</file>